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159 Disco Slow Ювенали 2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гонь Анна(Хмель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овяк Ірина(Хмель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Disco-Sl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9 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50 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3     85 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41    5     X.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95    5     X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177   5     XX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75    4     XX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179   4     X.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191   4     .X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136   2     ..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144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91 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96 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142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isco-39     5 2 3 3 4 2 6  -      -      4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     8 8 6 4 6 4 5  -      -      -      -      -      5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0     1 1 2 1 1 1 1  6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5     3 3 4 5 5 8 2  -      -      -      4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5     2 4 1 2 2 3 4  -    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5     7 6 9 7 8 5 9  -      -      -      -      -      -      4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7    4 9 8 6 7 6 3  -      -      -      -      -      4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9    9 5 5 8 9 9 8  -      -      -      -      -      -      -      4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1    6 7 7 9 3 7 7  -      -      -      -      -      -      6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0"/>
        <w:gridCol w:w="1154"/>
        <w:gridCol w:w="776"/>
        <w:gridCol w:w="1342"/>
        <w:gridCol w:w="2179"/>
        <w:gridCol w:w="3308"/>
        <w:gridCol w:w="762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посов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i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ак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г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невич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ценберг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юк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93"/>
        <w:gridCol w:w="1257"/>
        <w:gridCol w:w="1068"/>
        <w:gridCol w:w="1351"/>
        <w:gridCol w:w="2299"/>
        <w:gridCol w:w="3530"/>
      </w:tblGrid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посов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iан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ак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гін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невич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ценберг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юк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ченко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хомов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0:38:00Z</dcterms:created>
  <dc:creator>1</dc:creator>
  <dc:description/>
  <cp:keywords/>
  <dc:language>en-US</dc:language>
  <cp:lastModifiedBy>1</cp:lastModifiedBy>
  <dcterms:modified xsi:type="dcterms:W3CDTF">2026-02-16T08:41:00Z</dcterms:modified>
  <cp:revision>3</cp:revision>
  <dc:subject/>
  <dc:title>Міжнародні відкриті змагання з Disco, DiscoSlow, Lyrical, DiscoFreestyle</dc:title>
</cp:coreProperties>
</file>